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LiTeX-Paket, Version 0.4 (92/6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ket beinhaltet die fuer SLiTeX notwendigen 9 un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etze; aber nicht als Pixel-Dateien sondern als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kurz: VF), so dass man nicht fuer jede Vergroesserung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gene Pixel-Datei benoetigt. Da ich nicht jedes TeX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sten konnte, uebernehme ich keine Gewaehr fuer ein korr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in jedem moeglichen Fall; Sie koennen a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verhalten an untenstehende email-Adresse melden. Da i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d fuer diese Zeichensaetze verlange, bitte ich nur darum,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Verwendung, insbesondere in einem anderen Software-Pa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zuteilen (ich bekomme sehr gern Po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n.Koellner@ruba.rz.ruhr-uni-bochum.dbp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wend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Ihr TeX-Programm weiterverwenden, notwendig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Treiber, die das Konzept der virtuellen Fonts versteh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aber auch beispielsweise die vom TeX-Programm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 mittels des Programms "DVIcopy" von Peter Breitenloh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VI-Datei ohne VF umwande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opieren Sie die in diesem Paket enthaltenen TFM-Datei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uer von Ihrem TeX-Programm normalerweise benutzte Verzeichnis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ebrigens bis auf die Grossschreibung des CODINGSCHEME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BITSAFEFLAGs identisch mit den Original-SLiTeX-Dateien (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twas anderes erwartet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e VF-Dateien gehoeren in das von Ihren Drucker-,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onstigen Treibern dafuer vorgesehene Verzeichnis.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muessen Sie die Konfigurationsdateien dies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um folgende Zeile erga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v=\emtex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fernen Sie die alten SLiTeX-Pixel-Dateien (Endung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) aus deren Verzeichnissen. Die alte SPLAIN.FMT-Datei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wenden, die Aenderungen betreffen nur die DVI-Treiber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jetzt auf Anhieb funktion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s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eine unsichtbaren Zeichensaetze so konstruiert,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Zeichen "leer" ist. Es ist (laut Definition der VF)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reiber-Programms, dafuer zu sorgen, dass der Breite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viel Platz freigelassen wird. Das oben erwae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"DVIcopy" benutzt beispielsweise dafuer das DVI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rule" aber mit negativer Hoehe, so dass eine unsichtbar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r Breite entsteht. Sollten Sie also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llte statt leerer Flaechen erhalten, so ist das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Treibers und nicht meiner Zeichensaetze (ich kenne s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Dokumentation der VF sei auf die WEB-Dateien zu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toVF", "VFtoVP" (Autor D.E.Knuth) und "DVIcopy" (Aut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nlohner) verwi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