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PROGLTX.DOC</w:t>
        <w:tab/>
        <w:tab/>
        <w:tab/>
        <w:t xml:space="preserve">   as of 25 Ma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9,1990 by J.Schrod. copy conditions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the document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  <w:tab/>
        <w:t xml:space="preserve">   PERSON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11-18 js</w:t>
        <w:tab/>
        <w:t xml:space="preserve">   repaired the handling of `|' (verbatim and \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10-05 js</w:t>
        <w:tab/>
        <w:t xml:space="preserve">   first version (for TeX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's 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tig$\,\cdot\,$Schrod \TeX{}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ranich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074 R\"odermark-Urb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l. (+6074)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itnet: XITIJSCH@DDATH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with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rogltx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mc=\small</w:t>
        <w:tab/>
        <w:t xml:space="preserve">       % for names like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EB{{\tt WEB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NU{{\mc G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g programs in a \WEB{} sty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\tt progltx\/}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sc Joachim Schr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B{} systems allow the documentation of programs b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 program fragments which can be collected and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This allows {\it top-down\/} programm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ottom-up\/} design of programs.  Each program fra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usually with \TeX{}\@.  A disadvantadge is that \WE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s only for a few programming languages (Pascal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).  Besides, building up \WEB{} systems for ``exot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like \TeX{} i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was built to allow good documenta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for which \WEB{} doesn't exist.  It separ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ections that can be documented.  All sections,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ll result in the complete program.  In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of the program part are marked with |\beginprog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prog|, this program part will be formatted as it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verbatim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se macros were written for the usage with Plai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\ on top of the \WEB{} macro package |webmac.tex|. But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has been told to me that a \LaTeX{} ver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oo---well, here it is. But even with \LaTeX{}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|\beginprog| and |\endprog| must be used for the mar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ts, not |\begin{prog}| or |\end{prog}|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``\LaTeX{}-like.'' The reason behind this is that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wo versions of the {\mc MAKEPROG\/} processor---but {\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G\/} wants to see the non-\LaTeX{}-like macros. Bu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to change it by themselves (it is {\it very\/}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se macros may use the usual sectioning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for structuring his documentation. Additionally w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doc|-compatible (i.e.\ \WEB{}-like) markup with the tw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p| and |\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part of a section text pieces, e.g.\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an be inserted verbatim to demonstrate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xt.  These parts are included in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\tt\vbar}') This makes this style option extremel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or your file names) include characte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for \TeX{} otherwise.  (One exam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nguages is \TeX{} itself, but just enclose the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ical bars and {\tt \vbar|\relax|\vbar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|\makevertother| and |\makevertactive|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deactivate the special behaviour of the vertical b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hould be needed seldom because the usual c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in |verbatim| and |tabular| environments or |\index|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ertical bar must be used in the original fashion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: |\origvert| holds the meaning of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macro file was read in and |\vbar|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{\mc ASCII\/} code of the vertical bar (i.e.~|"EC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otion of |\verb| must not be used within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.g.\ in the argument of |\section| etc.---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by \TeX{}\@.  Furthermore within the pream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ular|, an |array| environment, or the |\multicolumn|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has the same meaning as before.  (That mea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@{|\ldots|}| it is an ordinary character and otherwise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does not offer the automatic creation o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known which syntactical tokens the language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ntioned in an index. But of course all \LaTeX{}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dex|, |\tableofcontents|, etc.\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\GNU{}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1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ithout any warranty\/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rchantability\/} or {\bf fitness for a particular purpo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NU{}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75~Mass Ave, Cambridge, MA~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have to realize three parts:  (1)~the formatting o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batim texts in a line, (2)~the formatting of larg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(3)~the document structuring elements for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we declare some shorthands for category cod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underscore~`(|_|)' as a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ames. (I agree with D.~Kn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@@@s|.) But as we have to restore the category cod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cro file we store its former valu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|\uscode|. This method is better than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ecause not all macros 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rdef\active=13</w:t>
        <w:tab/>
        <w:tab/>
        <w:t xml:space="preserve"> 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Local Verbati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of every verbatim formatting is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of all characters that have a special \TeX{}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control sequence |\dospecials|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do| to all special charac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regarded as a paragraph without indentation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graphs, i.e.\ between two lines, no extra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ll blanks and tabular characters shall be obe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word space after sentence terminators shall 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the tabular characters with |\obeytabs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|\obeyspaces| in {\tt plain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I would like to use the character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mc ASCII} (like in\/ \WEB{}) for setting the verbati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space. But then I must code many\/ |\@getfont|'s\,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\tentex=cmtex10</w:t>
        <w:tab/>
        <w:tab/>
        <w:t>% typewriter extended ASCI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ttex=\tentex</w:t>
        <w:tab/>
        <w:tab/>
        <w:t>% only with base size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ex{\tt}</w:t>
        <w:tab/>
        <w:tab/>
        <w:tab/>
        <w:t>%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o##1{\catcode`##1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\z@ski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`\active \@nol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 \@vobeyspaces \obeytabs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=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^^I=\active%</w:t>
        <w:tab/>
        <w:t>% Attention: no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obeytabs{\catcode`\^^I=\active\def^^I{\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^^I=\tab%    % if an active tab appears in a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fter having saved the old meaning of `{\tt\vbar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 and after declaring |\vbar| as a synonym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code of a vertical bar in the actual font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made active.  Then we call |\setup_verbatim|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shall not be processed, they shall be regar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 This can be reached by defining |\par| as |\sp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tical bar in the input closes the group which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able) |\hbox| then.  The old meanings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f the vertical bar are restored and \TeX{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horizontal)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vert=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vbar=`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baractive{\catcode`\|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barother{\catcode`\|\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a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ar\space \setup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|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 problem with this definition of the vertical b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is not a normal character any more but there exist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\LaTeX{} macros assum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a |verbatim| environment a vertical bar must be typese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a |tabular| or an |array| environment a vertical ba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rules between columns in the table. These environ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with a parameter which is a ``preamble,'' the sam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used to specify the format of multi-colum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an output of an index entry the vertical bar must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. Usually index entries are typeset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run where |idverb| is not used as a style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is therefore useful. This is no problem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r captions etc. Because they take their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every case the vertical bar can never be used the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 resp.\ |\vbar| may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s we handle each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a |verbatim| environment we just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as an ordinary character. Because this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grouping the end of the environment will re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@verbatim=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ba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pecial care is needed in the |tabular| and the |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Both environments are begun by one macro (|\@tabarray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efine it so that the bar can be used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  <w:tab/>
        <w:t>The same problem occurs in |\multicolum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e same way.  After the preamble constru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mkpream|) the special meaning of the bar can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---this allows the usage of the new meaning in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mean that the ``verbatim identifier''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in a preamble of a table. Furthermore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in the |\multicolumn| statement, n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part (the second parameter) nor within the text pa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@tabarray=\@ta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ba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@ta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olum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spa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a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stof_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of_multicolum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mkpream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sharp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rote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\@@startpbox  \let\@endpbox\@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rstrut \@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@mkpream=\@mkp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prea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@mkpream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ba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an index entry is scanned almost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ordinary characters. The only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the closing brace because they are needed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is transformation is done with |\@sanitize|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within a group. We just append the trans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other{\noexpand\@makeother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sanitize{\@sanitize\@makeother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Fragments i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acros to format the program frag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ing.  Such a text area shall start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and end with |\endprog|, i.e.\ as a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|-environment.  The macro |\endprog| must stan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and must be followed by white space (blank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).  After |\beginprog| as well 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prog|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ands must be regarded:  There should be no leng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ed text, and the tabular characters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macro works on PC's and on VAXes etc.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implementation method is quite simple:  W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est, wether the end is reached (by comparing with the e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set the line actually read. 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and tabular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 is started with |\begin_verbatim|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by |\beginprog| or by |\beginverbatim|.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efine the contents of th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line is set or whether the end of the process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s indicated by the switch |\if@print|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egin_verbatim| macro most settings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up_verbatim| (the vertical bar must be handl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line is ignored.  As everything is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the end of the verbatim text can be proces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t looks as if |\endprog| or |\end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ing, but it just ser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end, the true processing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up_verbatim \makeba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i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gnore_re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verbatim=\endgroup</w:t>
        <w:tab/>
        <w:tab/>
        <w:t>% internal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{\s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ignored, all the other lines ar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_next_line| and processed with |\do_set|.  This 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processing allows that the line e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definition only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to be formatted, we first check with |\check_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it contains the end line, otherwise it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.</w:t>
        <w:tab/>
        <w:t>The printing must be done for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ecause we want to check for tabular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lgorithm is described below.  Here we just have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 is used with two parameters of which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token |\end_line|.  The first parame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, the second parameter i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empty, the argument of |\do_set| is empty, too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|\print_char| must be finished with two |\end_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|\end_line| is the first argument for |\print_cha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empty.  But if the line did conta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|\end_line| is evaluated, for this case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all |\set_next_line| again to format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reached, i.e.\ if the sample lin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_next_line| will be redefined as |\relax|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meaning is restored while clos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%</w:t>
        <w:tab/>
        <w:t>% ^^M is active! ==&gt; every line must en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ignore_rest_line#1^^M{\set_next_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et_next_line#1^^M{\do_se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_pri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print  \indent \print_char#1\end_line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set_next_line\end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lin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{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look at the problem of formatting a line, w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_print| that checks the end of the verbatim mode.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wo things:</w:t>
        <w:tab/>
        <w:t>we must split everything in front of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ular character and compare for identity with |\endprog|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easy because the line which is our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lanks and tabulators as active characters.  Firs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t_at_tab| that demands a tabular character as separat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amenters so that everything in the line in fro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 is part of the first parameter.  If there is no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ine, we append one so that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  <w:tab/>
        <w:t>The same trick is used to separate the par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ank character from the resulting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done with |\do_check|.  We use a separate macro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indent it (in the following definition blanks are ac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spaces\obey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print#1{\cut_at_tab#1^^I\end_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ut_at_tab#1^^I#2\end_line{\check_first_part#1 \end_line}% blan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first_part#1 #2\end_line{\do_chec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_check| compares the line with a sampl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|\end_verbatim_line|.  This macro will b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che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end_verbatim_line  \@pri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set a line:  we start with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st of the line.  Each character i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.</w:t>
        <w:tab/>
        <w:t>At the beginning of a line |\char_count| is~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ar_count  \char_count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char#1#2\end_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first_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rest_of_lin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each character that is set |\char_count|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 tabulator, we set with |\print_tab|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lank characters, otherwise the character itself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haracter that is stored in |\@char| with a macr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irst-level'' expansion is an active tabulator. 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|\@tab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tabs\gdef\@tab{^^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first_ch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char\@tab  \prin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we want to fill the line with blank spac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a number that can be divided by~8, w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lumn number modulo~8, but \TeX{} has no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efine the macro |\mod_viii| that computes its argument modulo~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 in the counter |\count_mod_viii|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e need the temporary counter |\coun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unt_mod_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_v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 #1\relax  \count_mod_viii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ount_mod_viii 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declare |\print_tab|.</w:t>
        <w:tab/>
        <w:t>We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 was incremented already, if we set onl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ounter keep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ta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  \space \mod_viii\cha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count_mod_viii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rest of the line is empty, we are ready.  |\char_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~0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|\else| part of |\ifx| |\print_char|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ause this costs too much storage of \TeX{}\@.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ntrol sequence |\next| that is processed afterwar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 of the comparison.  (This tail recu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\TeX{} and handled appropriately.) If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et, we use |\print_char| again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similar macro that expands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rest_of_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empty  \char_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##1\end_lin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next\prin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#1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{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define the two ``user accessible'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and |\beginverbatim|. They must define the prototy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|\end_verbatim_line| which will be compared agains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batim text. Dur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erbatim_line| it must be cared for that the escape character~`|\|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ntable character:  A comparison with |\ifx| demand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.  As a temporary escape character we use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/=\escape</w:t>
        <w:tab/>
        <w:tab/>
        <w:t xml:space="preserve">% / is temporary escape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def/beginpro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def/end_verbatim_line{\endpr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gin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def/begin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def/end_verbatim_line{\end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gin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 xml:space="preserve"> % here \endgroup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ocument 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\LaTeX{} structuring markup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rkup for a layout of the document that is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EB{}.  This can be done easily. All sections are numb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section is stored in the counter |section|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main sections which start a group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ormal sections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ctions are started with the macro |\chap|.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title of the section group.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dot.  We start a new page, typeset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ace and separate it from the section text with a |\med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the documentation part of the section,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WEB{}-like macros are used every section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a following dot. We want to establish this whe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p| or the |\sect| macro the first time. Furthermore th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 of a main section should not be start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p| because a title may precede it (and the tit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seperate page unless explicitely requested).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f (approximately) 2~pica should be set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als a macro |\chap_intro| is defined that defines |\the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skips the 2~pica, and redefin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page|---we then just have to call |\chap_intro|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chap|. The same applies to |\sect_intr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pre_sect_skip</w:t>
        <w:tab/>
        <w:t>\pre_sect_skip=2pc plus 1pc minus 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_intr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thesection{\arabic{secti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chap_intro{\new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\pre_sect_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_intr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thesection{\arabic{secti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sect_intr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will have a look at the {\it wonderful\/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\LaTeX{}\@. With ``wonderful'' I mean that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wonder why it was designed in this way. E.g.,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to me why the coding of the non-ind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ollowing paragraph was combined with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which will come in front of the section---I will be thank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my life. Such different thing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.e., the suppression of the indenta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sign of a skip! The same comment applies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the skip below the section heading resp.\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 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following layout: no indent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\/ {\rm but no} space in front of the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de a value of\/ $\sl -0 pt$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work-around is to use a value of $\rm -1\,sp$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not see this distance---but in my opinions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ming style. In this special case I have luck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is not set anyway, either it is discard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page| or it is not added by |\addvspace| because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_sect_ski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tartsection{section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@ne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edskipam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rmalsize\b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rmal sections are started with |\sect|.  This macr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etween two paragraphs we skip |\pre_sect_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tion number and the text one quad of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ake care for empty documentation par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t (i.e.\ |\beginprog|) will follow immediatel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t should begin on a new line and no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. So we provide |\null| as an emp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gain the design of |\@startsection| comes in hand: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s a quad after the section number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entioned in the documentation---you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s to figure this out). Because our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the number we have to code a value of $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0\,pt$\,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{\it non-orthogonal design is bad des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tartsection{section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e_sect_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@ne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rmalsize\b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re finished and just have to restore the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