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2.1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89/10/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89/09/1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tyle option `theorem-plain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option `theorem' v.2... to use with LaTeX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,1990 Frank Mittelbac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 of this file (make it available to othe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llowed if and only if all files mentioned in readme.mz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restriction helps ensure that all styles developed at M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reports for UNCHANGED versions plea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. Mittel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Eichenw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D-6500 Mainz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Bitnet:  &lt;PZF5HZ@RUIPC1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7/10/08}{Point after theorem number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a}{88/01/08}{Definition of `@endtheorem'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See theorem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a}{88/11/25}{New implementation to reflec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in theorem.sty v2.0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b}{89/01/30}{Unkown chang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c}{89/07/19}{Spaces in `typeout'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a}{89/09/18}{`theorem@headerfont introduc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b}{89/10/28}{`typeout moved after `makeatl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dok:th@plain} As the following macros use \verb+@+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locally set the \verb+\catcode+ of this symbol to ``lette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happens within a group, so that we do no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\verb+\catcode+ that symbol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we are now within a group, we must make al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ly.  First we make sure that {\tt theorem.sty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ill allow us to use this file as a document sty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out having to call {\tt theorem} itself as an option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e time, we assure that at least version 2 is load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theorem@style+ was not defined i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theorem@style}{\input{theorem.sty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option is stored in the file \verb+thp.sty+.  Firs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w the version\footnote{This file ha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leversion, last revised \filedate, documentation dated \docd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 option: `theorem-plain' \fileversion 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\filedate&gt; 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English documentation \@spaces\@spaces\@spaces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pace &lt;\docdate&gt; 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@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begin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opargbegin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heoremstyle{plain}+ corresponds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ition, except that the distances to the surrounding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termined by the parameters \verb+\theorempreskipamount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theorempostskipamount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we set the default bod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@plain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define \verb+\@begintheorem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opargbegintheorem+. These two macros def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ader of a theorem is typeset.  \verb+\@opargbegintheorem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 called if a {\sf theorem} environment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 is encountered; otherwise, the header is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lling \verb+\@begintheorem+.  If one of thes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ecuted, we are within a {\sf trivlist} environment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@thm+.  So the theorem header is produc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+\item+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tead of specifying the header font directly, al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orem styles use the \verb+\theorem@headerfont+ macro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stomization.  The extra space (\verb+\labelsep+)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cause of problems in the {\sf trivlist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begintheorem##1#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[\hskip\labelsep \theorem@headerfont ##1\ ##2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finition of \verb+\@opargbegintheorem+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alogous. The only difference is the fact that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rd argument (which is the optional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 and contains addition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orem).  Customarily we enclose it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pargbegintheorem##1##2#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[\hskip\labelsep \theorem@headerfont ##1\ ##2\ (##3)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onclude with an \verb+\endgroup+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catcode+ of \verb+@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